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12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9720" w:hanging="0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 Комплексної програми  молодіжної політики у Чернівецькій області на 2016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казники продукту Комплексної програми молодіжної полі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Чернівецькій області на 2016-202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367"/>
        <w:gridCol w:w="1035"/>
        <w:gridCol w:w="921"/>
        <w:gridCol w:w="915"/>
        <w:gridCol w:w="915"/>
        <w:gridCol w:w="915"/>
        <w:gridCol w:w="915"/>
        <w:gridCol w:w="915"/>
        <w:gridCol w:w="915"/>
      </w:tblGrid>
      <w:tr>
        <w:trPr>
          <w:trHeight w:val="91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ідні дан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а період дії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затрат прогр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 xml:space="preserve">Кількість регіональних заходів державної політики з питань молод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продукту прогр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 xml:space="preserve">Кількість учасників регіональних заходів державної політики з питань молод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27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ординаційних рад з питань молодіжної полі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даних профорієнтаційних консультацій на базі Чернівецького обласного молодіжного центру прац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 охоплених засіданнями обласних координаційних ра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осіб, яким надано </w:t>
            </w:r>
            <w:r>
              <w:rPr>
                <w:rStyle w:val="Rvts82"/>
              </w:rPr>
              <w:t>пільгового кредиту для здобуття вищої освіти у вищих навчальних закладах област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осіб, яким призначено іменні стипендії </w:t>
            </w:r>
            <w:r>
              <w:rPr>
                <w:bCs/>
              </w:rPr>
              <w:t>Чернівецької обласної державної адміністра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ількість осіб, яким надані разові виплати</w:t>
            </w:r>
            <w:r>
              <w:rPr>
                <w:bCs/>
                <w:sz w:val="22"/>
                <w:szCs w:val="22"/>
                <w:lang w:val="ru-RU"/>
              </w:rPr>
              <w:t xml:space="preserve">  а саме переможцям </w:t>
            </w:r>
            <w:r>
              <w:rPr>
                <w:bCs/>
                <w:sz w:val="22"/>
                <w:szCs w:val="22"/>
              </w:rPr>
              <w:t>учнівських олімпіад з базових дисциплін, конкурсів учнівської та студентської молоді, конкурсу-захисту науково-дослідницьких робі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осіб, яким призначено іменні стипендії </w:t>
            </w:r>
            <w:r>
              <w:rPr>
                <w:iCs/>
              </w:rPr>
              <w:t>Чернівецької обласної ра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оздоровчих наметових таборі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, у оздоровчих наметових табор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ефективност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Rvts82"/>
              </w:rPr>
              <w:t xml:space="preserve">Середні витрати на проведення одного регіонального заходу державної політики з питань молод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>Середні витрати на забезпечення участі в регіональних заходах державної політики з питань молоді одного учас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кількість  молодіжних громадських організацій залучених до організації одного захо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й розмір іменної стипендії </w:t>
            </w:r>
            <w:r>
              <w:rPr>
                <w:bCs/>
              </w:rPr>
              <w:t>Чернівецької обласної державної адміністра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,2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розмір разових виплат</w:t>
            </w:r>
            <w:r>
              <w:rPr>
                <w:bCs/>
                <w:sz w:val="22"/>
                <w:szCs w:val="22"/>
              </w:rPr>
              <w:t xml:space="preserve">  переможцям учнівських олімпіад з базових дисциплін, конкурсів учнівської та студентської молоді, конкурсу-захисту науково-дослідницьких робі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й розмір іменної стипендії </w:t>
            </w:r>
            <w:r>
              <w:rPr>
                <w:iCs/>
              </w:rPr>
              <w:t>Чернівецької обласної ра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,2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й розмір </w:t>
            </w:r>
            <w:r>
              <w:rPr>
                <w:rStyle w:val="Rvts82"/>
              </w:rPr>
              <w:t>пільгового кредиту для здобуття вищої освіти у вищих навчальних закладах област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артість відпочинку та оздоровлення у оздоровчих наметових табор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Rvts8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якості прогр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Rvts82"/>
              </w:rPr>
              <w:t>Збільшення кількості молоді, охопленої регіональними заходами державної політики з питань молоді, порівняно з минулим ро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82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</w:rPr>
              <w:t>Збільшення кількості молоді, з якою проведено роботу з профілактики негативних явищ у молодіжному середовищі та формування здорового способу життя, порівняно з минулим ро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82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sectPr>
      <w:type w:val="nextPage"/>
      <w:pgSz w:orient="landscape" w:w="16838" w:h="11906"/>
      <w:pgMar w:left="1531" w:right="113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52:00Z</dcterms:created>
  <dc:creator>User</dc:creator>
  <dc:description/>
  <cp:keywords/>
  <dc:language>en-US</dc:language>
  <cp:lastModifiedBy>ДОН</cp:lastModifiedBy>
  <cp:lastPrinted>2017-05-17T10:16:00Z</cp:lastPrinted>
  <dcterms:modified xsi:type="dcterms:W3CDTF">2017-05-17T11:12:00Z</dcterms:modified>
  <cp:revision>17</cp:revision>
  <dc:subject/>
  <dc:title>Додаток 2</dc:title>
</cp:coreProperties>
</file>